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572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810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820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822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749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248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962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923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700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429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229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57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292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371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305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