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013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871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1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42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86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5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45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13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757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20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6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18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86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