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01040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1735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7317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3501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8050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2484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16609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9697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1413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1754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284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5302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7922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2325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110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490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2292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