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4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66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187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7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094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06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53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415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308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7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31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769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0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391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66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