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7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778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096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04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38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110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943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843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4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006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80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02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8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