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950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855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800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741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805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302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37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62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134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010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290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907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220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372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739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734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693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