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18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625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855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572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224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746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965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80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9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693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48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87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499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17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99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