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891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399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7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666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699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1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673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02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963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57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4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10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938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