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547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188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149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722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54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456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551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48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699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100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33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236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242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744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940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139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219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