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793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528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975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119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948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879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05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5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428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932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719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027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818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660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220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