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3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80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133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10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19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29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06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788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756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151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124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8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40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