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81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627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6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760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432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881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353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704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647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628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393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787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282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142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048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796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896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