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178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062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412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138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048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406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988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903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37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92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045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088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315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274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196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