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10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3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637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942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351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790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262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073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029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114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932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81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661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