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5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782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83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3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463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877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184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06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0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3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3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2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6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01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369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78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0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