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304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02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81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539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09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53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69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6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255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5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274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393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95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6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965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