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621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980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351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449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195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671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148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767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12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370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891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156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88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