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001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277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6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052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4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420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74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453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839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448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78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172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510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639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143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79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