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21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257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23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652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098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25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72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4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75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43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402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9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4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6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