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5493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7487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41428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88339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7760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78598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82552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8472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6885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9656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562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795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71985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