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63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23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5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23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16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97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978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760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23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1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44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88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38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60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6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99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12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