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99308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35640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02350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321032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334767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931606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815060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766027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212953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634424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263967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250828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316181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11010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493640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