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470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901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649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546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852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421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175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552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829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767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79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579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3696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