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089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810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755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292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2924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532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421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629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407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272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355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807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639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872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84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5497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206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