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0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6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84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1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14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379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968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04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471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2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646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696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18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403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61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