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38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81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641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60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568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8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624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857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376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139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244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88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677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