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445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8120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6927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6239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0949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6721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4784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7485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891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0544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227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87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9257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172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479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4327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805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