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2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293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862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257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636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308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636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517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675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743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218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225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309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40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824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