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05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1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972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13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687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827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83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07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86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19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6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37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30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