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618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848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300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181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8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421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63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91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851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87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1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021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63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42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895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371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147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