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079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62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67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716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69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445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913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85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663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806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605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516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702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288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154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