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7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268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95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65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87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77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98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089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858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98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25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3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6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