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58916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27190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25063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78804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12248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03643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3424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27145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55718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65892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46715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2691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63410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49859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22370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51603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31018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