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175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70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845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490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015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653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756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582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242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049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349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095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065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143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963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