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93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16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7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85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33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261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92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97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70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76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4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4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91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