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416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53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220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165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013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321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360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485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313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236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108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84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848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550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246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610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286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