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5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067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508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201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828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812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672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499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945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936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745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94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955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622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00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