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232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69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561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92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76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89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457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99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36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72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4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37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56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