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180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000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609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399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120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449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91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689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606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62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121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785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005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02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684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214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702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