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22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8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70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40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43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349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290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61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04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03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58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55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584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80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168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