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145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03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42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44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85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0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46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3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30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7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8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22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