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25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67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48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642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92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047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33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933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666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097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1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95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441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649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20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01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974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