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404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39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884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469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285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63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302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616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073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376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746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29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342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887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