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263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464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85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869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438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018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81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234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631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551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679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021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454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