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2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85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12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1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78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26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27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358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8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2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414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51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70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7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85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60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