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45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541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827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473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508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270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61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836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752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515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94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562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762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857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442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