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5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01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43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85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32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333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79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606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77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22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50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27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150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