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70241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37078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47801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49177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31679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28986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55920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4199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901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92504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60615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1543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35129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57602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55469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75145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59611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