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29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631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699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494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736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619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224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68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823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617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25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268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781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82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66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