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03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377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734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34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40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93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12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200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502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95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9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65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5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